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suitesparse 4.4.6</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13 by Timothy A. Davis, Yanqing (Morris) Chen, Patrick R. Amestoy, and Iain S. Duff. All Rights Reserved. CAMD is available under alternate licences; contact T. Davis for details. CAMD License: Your use or distribution of CAMD or any modified version of C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w:t>
      </w:r>
    </w:p>
    <w:p>
      <w:pPr>
        <w:pStyle w:val="Normal"/>
        <w:rPr/>
      </w:pPr>
      <w:r>
        <w:rPr/>
        <w:t>Copyright c 2013 by Timothy A. Davis, Patrick R. Amestoy, and Iain S. Duff. All Rights Reserved. AMD is available under alternate licences; contact T. Davis for details. AMD License: Your use or distribution of AMD or any modified version of AMD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w:t>
      </w:r>
    </w:p>
    <w:p>
      <w:pPr>
        <w:pStyle w:val="Normal"/>
        <w:rPr/>
      </w:pPr>
      <w:r>
        <w:rPr/>
        <w:t>Copyright c 2005-2015 by Timothy A. Davis. Portions are also copyrighted by William W. Hager (the Modify Module), and the University of Florida (the Partition and Core Modules). All Rights Reserved. Some of CHOLMOD’s Modules are distributed under the GNU General Public License, and others under the GNU Lesser General Public License. Refer to each Module for details. CHOLMOD is also available under other licenses that permit its use in proprietary applications; contact the authors for details. See http://www.suitesparse.com for the code and all documentation, including this User Guide.</w:t>
      </w:r>
    </w:p>
    <w:p>
      <w:pPr>
        <w:pStyle w:val="Normal"/>
        <w:rPr/>
      </w:pPr>
      <w:r>
        <w:rPr/>
        <w:t>Copyright c 2004-2011 University of Florida. All Rights Reserved. KLU is available under alternate licenses; contact T. Davis for details. KLU License: Your use or distribution of KLU or any modified version of KLU implies that you agree to this License. This library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1 Franklin St, Fifth Floor, Boston, MA 02110-1301 USA Permission is hereby granted to use or copy this</w:t>
      </w:r>
    </w:p>
    <w:p>
      <w:pPr>
        <w:pStyle w:val="Normal"/>
        <w:rPr/>
      </w:pPr>
      <w:r>
        <w:rPr/>
        <w:t>Copyright c 1995-2013 by Timothy A. Davis. All Rights Reserved. UMFPACK is available under alternate licences; contact T. Davis for details. UMFPACK License: Your use or distribution of UMFPACK or any modified version of UMFPACK implies that you agree to this License. This library is free software; you can redistribute it and/or modify it under the terms of the GNU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library; if not, write to the Free Software Foundation, Inc., 51 Franklin St, Fifth Floor, Boston, MA 021101301 USA Permission is hereby granted to use or copy this program u</w:t>
      </w:r>
    </w:p>
    <w:p>
      <w:pPr>
        <w:pStyle w:val="Normal"/>
        <w:rPr/>
      </w:pPr>
      <w:r>
        <w:rPr/>
        <w:t>Copyright c 1995-2013 by Timothy A. Davis. All Rights Reserved. Refer to the UMFPACK User Guide for the License. See http://www.suitesparse.com for the code and full documentation.</w:t>
      </w:r>
    </w:p>
    <w:p>
      <w:pPr>
        <w:pStyle w:val="Normal"/>
        <w:rPr/>
      </w:pPr>
      <w:r>
        <w:rPr/>
        <w:t>Copyright by Les Foster (San Jose State Univ) and Tim Davis.</w:t>
      </w:r>
    </w:p>
    <w:p>
      <w:pPr>
        <w:pStyle w:val="Normal"/>
        <w:rPr/>
      </w:pPr>
      <w:r>
        <w:rPr/>
        <w:t>Copyright 6 or more: also print the UMFPACK License Default: 1 Int status ;</w:t>
      </w:r>
    </w:p>
    <w:p>
      <w:pPr>
        <w:pStyle w:val="Normal"/>
        <w:rPr/>
      </w:pPr>
      <w:r>
        <w:rPr/>
        <w:t>Copyright 6 or more: also print the UMFPACK License Default: 1</w:t>
      </w:r>
    </w:p>
    <w:p>
      <w:pPr>
        <w:pStyle w:val="Normal"/>
        <w:rPr/>
      </w:pPr>
      <w:r>
        <w:rPr/>
        <w:t>Copyright 2015, Timothy A. Davis, http://www.suitesparse.com.</w:t>
      </w:r>
    </w:p>
    <w:p>
      <w:pPr>
        <w:pStyle w:val="Normal"/>
        <w:rPr/>
      </w:pPr>
      <w:r>
        <w:rPr/>
        <w:t>Copyright 2015, Timothy A. Davis, http://www.suitesparse.com</w:t>
      </w:r>
    </w:p>
    <w:p>
      <w:pPr>
        <w:pStyle w:val="Normal"/>
        <w:rPr/>
      </w:pPr>
      <w:r>
        <w:rPr/>
        <w:t>Copyright 2014, Timothy A. Davis, http://www.suitesparse.com.</w:t>
      </w:r>
    </w:p>
    <w:p>
      <w:pPr>
        <w:pStyle w:val="Normal"/>
        <w:rPr/>
      </w:pPr>
      <w:r>
        <w:rPr/>
        <w:t>Copyright 2013, Timothy A. Davis, http://www.suitesparse.com A MATLAB Toolbox for reading/writing sparse matrices in Rutherford/Boeing format.</w:t>
      </w:r>
    </w:p>
    <w:p>
      <w:pPr>
        <w:pStyle w:val="Normal"/>
        <w:rPr/>
      </w:pPr>
      <w:r>
        <w:rPr/>
        <w:t>Copyright 2013, Timothy A. Davis, http://www.suitesparse.com</w:t>
      </w:r>
    </w:p>
    <w:p>
      <w:pPr>
        <w:pStyle w:val="Normal"/>
        <w:rPr/>
      </w:pPr>
      <w:r>
        <w:rPr/>
        <w:t>Copyright 2012, Timothy A. Davis, http://www.suitesparse.com</w:t>
      </w:r>
    </w:p>
    <w:p>
      <w:pPr>
        <w:pStyle w:val="Normal"/>
        <w:rPr/>
      </w:pPr>
      <w:r>
        <w:rPr/>
        <w:t>Copyright 2012,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2, Leslie Foster and Timothy A Davis</w:t>
      </w:r>
    </w:p>
    <w:p>
      <w:pPr>
        <w:pStyle w:val="Normal"/>
        <w:rPr/>
      </w:pPr>
      <w:r>
        <w:rPr/>
        <w:t>Copyright 2011-2012, Timothy A. Davis, http://www.suitesparse.com DrTimothyAldenDavis@gmail.com</w:t>
      </w:r>
    </w:p>
    <w:p>
      <w:pPr>
        <w:pStyle w:val="Normal"/>
        <w:rPr/>
      </w:pPr>
      <w:r>
        <w:rPr/>
        <w:t>Copyright 2011-2012, Timothy A. Davis, http://www.suitesparse.com</w:t>
      </w:r>
    </w:p>
    <w:p>
      <w:pPr>
        <w:pStyle w:val="Normal"/>
        <w:rPr/>
      </w:pPr>
      <w:r>
        <w:rPr/>
        <w:t>Copyright 2011-2012, Timothy A. Davis, begin{verbatim}http://www.suitesparse.com\end{verbatim} begin{verbatim}DrTimothyAldenDavis@gmail.com\end{verbatim} \end{par} vspace{1em} begin{par} This is a demonstration of the FACTORIZE object for solving linear systems and least-squares problems, and for computations with the matrix inverse and pseudo-inverse. end{par} \vspace{1em}</w:t>
      </w:r>
    </w:p>
    <w:p>
      <w:pPr>
        <w:pStyle w:val="Normal"/>
        <w:rPr/>
      </w:pPr>
      <w:r>
        <w:rPr/>
        <w:t>Copyright 2011-2012, Timothy A. Davis, &lt;;mailto:DrTimothyAldenDavis@gmail.com DrTimothyAldenDavis@gmail.com&gt;; This is a demonstration of the FACTORIZE object for solving linear systems and least-squares problems, and for computations with the matrix inverse and pseudo-inverse.</w:t>
      </w:r>
    </w:p>
    <w:p>
      <w:pPr>
        <w:pStyle w:val="Normal"/>
        <w:rPr/>
      </w:pPr>
      <w:r>
        <w:rPr/>
        <w:t>Copyright 2011-2012, Timothy A. Davis, &lt;;a href="http://www.suitesparse.com"&gt;;&amp;;lt;mailto:DrTimothyAldenDavis@gmail.com DrTimothyAldenDavis@gmail.com&lt;;/a&gt;;&amp;;gt;&lt;;/p&gt;;&lt;;p&gt;;This is a demonstration of the FACTORIZE object for solving linear systems and least-squares problems, and for computations with the matrix inverse and pseudo-inverse.&lt;;/p&gt;;&lt;;!--/introduction--&gt;;&lt;;h2&gt;;Contents&lt;;/h2&gt;;&lt;;div&gt;;&lt;;ul&gt;;&lt;;li&gt;;&lt;;a href="#1"&gt;;Rule Number One: never multiply by the inverse, inv(A)&lt;;/a&gt;;&lt;;/li&gt;;&lt;;li&gt;;&lt;;a href="#2"&gt;;Rule Number Two: never break Rule Number One&lt;;/a&gt;;&lt;;/li&gt;;&lt;;li&gt;;&lt;;a href="#3"&gt;;How to use BACKSLASH to solve A*x=b&lt;;/a&gt;;&lt;;/li&gt;;&lt;;li&gt;;&lt;;a href="#4"&gt;;BACKSLASH versus INV ... let the battle begin&lt;;/a&gt;;&lt;;/li&gt;;&lt;;li&gt;;&lt;;a href="#8"&gt;;LU and LINSOLVE are fast and accurate but complicated to use&lt;;/a&gt;;&lt;;/li&gt;;&lt;;li&gt;;&lt;;a href="#9"&gt;;INV is easy to use, but slow and inaccurate&lt;;/a&gt;;&lt;;/li&gt;;&lt;;li&gt;;&lt;;a href="#11"&gt;;So the winner is ... nobody&lt;;/a&gt;;&lt;;/li&gt;;&lt;;li&gt;;&lt;;a href="#12"&gt;;The FACTORIZE object to the rescue&lt;;/a&gt;;&lt;;/li&gt;;&lt;;li&gt;;&lt;;a href="#13"&gt;;Least-squares problems&lt;;/a&gt;;&lt;;/li&gt;;&lt;;li&gt;;&lt;;a href="#15"&gt;;</w:t>
      </w:r>
    </w:p>
    <w:p>
      <w:pPr>
        <w:pStyle w:val="Normal"/>
        <w:rPr/>
      </w:pPr>
      <w:r>
        <w:rPr/>
        <w:t>Copyright 2011-2012, Leslie Foster and Timothy A Davis.</w:t>
      </w:r>
    </w:p>
    <w:p>
      <w:pPr>
        <w:pStyle w:val="Normal"/>
        <w:rPr/>
      </w:pPr>
      <w:r>
        <w:rPr/>
        <w:t>Copyright 2011, Timothy A. Davis, http://www.suitesparse.com</w:t>
      </w:r>
    </w:p>
    <w:p>
      <w:pPr>
        <w:pStyle w:val="Normal"/>
        <w:rPr/>
      </w:pPr>
      <w:r>
        <w:rPr/>
        <w:t>Copyright 2011, Timothy A Davis</w:t>
      </w:r>
    </w:p>
    <w:p>
      <w:pPr>
        <w:pStyle w:val="Normal"/>
        <w:rPr/>
      </w:pPr>
      <w:r>
        <w:rPr/>
        <w:t>Copyright 2011, Tim Davis</w:t>
      </w:r>
    </w:p>
    <w:p>
      <w:pPr>
        <w:pStyle w:val="Normal"/>
        <w:rPr/>
      </w:pPr>
      <w:r>
        <w:rPr/>
        <w:t>Copyright 2009-2013, Timothy A. Davis, All Rights Reserved. Refer to RBio/Doc/license.txt for the RBio license. */</w:t>
      </w:r>
    </w:p>
    <w:p>
      <w:pPr>
        <w:pStyle w:val="Normal"/>
        <w:rPr/>
      </w:pPr>
      <w:r>
        <w:rPr/>
        <w:t>Copyright 2009-2012, Timothy A. Davis, http://www.suitesparse.com</w:t>
      </w:r>
    </w:p>
    <w:p>
      <w:pPr>
        <w:pStyle w:val="Normal"/>
        <w:rPr/>
      </w:pPr>
      <w:r>
        <w:rPr/>
        <w:t>Copyright 2009-2011, Timothy A. Davis, http://www.suitesparse.com</w:t>
      </w:r>
    </w:p>
    <w:p>
      <w:pPr>
        <w:pStyle w:val="Normal"/>
        <w:rPr/>
      </w:pPr>
      <w:r>
        <w:rPr/>
        <w:t>Copyright 2009, Timothy A. Davis, http://www.suitesparse.com</w:t>
      </w:r>
    </w:p>
    <w:p>
      <w:pPr>
        <w:pStyle w:val="Normal"/>
        <w:rPr/>
      </w:pPr>
      <w:r>
        <w:rPr/>
        <w:t>Copyright 2009, Timothy A. Davis, All Rights Reserved. Refer to RBio/Doc/license.txt for the RBio license. */</w:t>
      </w:r>
    </w:p>
    <w:p>
      <w:pPr>
        <w:pStyle w:val="Normal"/>
        <w:rPr/>
      </w:pPr>
      <w:r>
        <w:rPr/>
        <w:t>Copyright 2009, Timothy A. Davis</w:t>
      </w:r>
    </w:p>
    <w:p>
      <w:pPr>
        <w:pStyle w:val="Normal"/>
        <w:rPr/>
      </w:pPr>
      <w:r>
        <w:rPr/>
        <w:t>Copyright 2009 Radical Eye Software"/&gt;; meta name="Producer" content="GPL Ghostscript 8.71"/&gt;; meta name="CreationDate" content=""/&gt;; head&gt;; body&gt;; pre&gt;; Algorithm 9xx, SuiteSparseQR: multifrontal multithreaded rank-revealing sparse QR factorization TIMOTHY A. DAVIS University of Florida</w:t>
      </w:r>
    </w:p>
    <w:p>
      <w:pPr>
        <w:pStyle w:val="Normal"/>
        <w:rPr/>
      </w:pPr>
      <w:r>
        <w:rPr/>
        <w:t>Copyright 2008-2012, Timothy A. Davis, http://www.suitesparse.com</w:t>
      </w:r>
    </w:p>
    <w:p>
      <w:pPr>
        <w:pStyle w:val="Normal"/>
        <w:rPr/>
      </w:pPr>
      <w:r>
        <w:rPr/>
        <w:t>Copyright 2008-2012, Tim Davis, exceot for spqr_rank which is</w:t>
      </w:r>
    </w:p>
    <w:p>
      <w:pPr>
        <w:pStyle w:val="Normal"/>
        <w:rPr/>
      </w:pPr>
      <w:r>
        <w:rPr/>
        <w:t>Copyright 2008-2011, Timothy A. Davis, http://www.suitesparse.com</w:t>
      </w:r>
    </w:p>
    <w:p>
      <w:pPr>
        <w:pStyle w:val="Normal"/>
        <w:rPr/>
      </w:pPr>
      <w:r>
        <w:rPr/>
        <w:t>Copyright 2008, Timothy A. Davis, http://www.suitesparse.com</w:t>
      </w:r>
    </w:p>
    <w:p>
      <w:pPr>
        <w:pStyle w:val="Normal"/>
        <w:rPr/>
      </w:pPr>
      <w:r>
        <w:rPr/>
        <w:t>Copyright 2008, Leslie Foster Created Nikolay Botev March 2008 5/2/2008: modified by L. Foster</w:t>
      </w:r>
    </w:p>
    <w:p>
      <w:pPr>
        <w:pStyle w:val="Normal"/>
        <w:rPr/>
      </w:pPr>
      <w:r>
        <w:rPr/>
        <w:t>Copyright 2008, Leslie Foster</w:t>
      </w:r>
    </w:p>
    <w:p>
      <w:pPr>
        <w:pStyle w:val="Normal"/>
        <w:rPr/>
      </w:pPr>
      <w:r>
        <w:rPr/>
        <w:t>Copyright 2007-2012, Timothy A. Davis, http://www.suitesparse.com</w:t>
      </w:r>
    </w:p>
    <w:p>
      <w:pPr>
        <w:pStyle w:val="Normal"/>
        <w:rPr/>
      </w:pPr>
      <w:r>
        <w:rPr/>
        <w:t>Copyright 2007-2011, Timothy A. Davis, http://www.suitesparse.com</w:t>
      </w:r>
    </w:p>
    <w:p>
      <w:pPr>
        <w:pStyle w:val="Normal"/>
        <w:rPr/>
      </w:pPr>
      <w:r>
        <w:rPr/>
        <w:t>Copyright 2007-2009, Timothy A. Davis, http://www.suitesparse.com</w:t>
      </w:r>
    </w:p>
    <w:p>
      <w:pPr>
        <w:pStyle w:val="Normal"/>
        <w:rPr/>
      </w:pPr>
      <w:r>
        <w:rPr/>
        <w:t>Copyright 2007, Timothy A. Davis, http://www.suitesparse.com</w:t>
      </w:r>
    </w:p>
    <w:p>
      <w:pPr>
        <w:pStyle w:val="Normal"/>
        <w:rPr/>
      </w:pPr>
      <w:r>
        <w:rPr/>
        <w:t>Copyright 2007, Timothy A. Davis, Win one for the gipper. Created May 2007, using MATLAB 7.4 (R2007a). Requires MATLAB 6.5 or later.</w:t>
      </w:r>
    </w:p>
    <w:p>
      <w:pPr>
        <w:pStyle w:val="Normal"/>
        <w:rPr/>
      </w:pPr>
      <w:r>
        <w:rPr/>
        <w:t>Copyright 2007, Timothy A. Davis, University of Florida</w:t>
      </w:r>
    </w:p>
    <w:p>
      <w:pPr>
        <w:pStyle w:val="Normal"/>
        <w:rPr/>
      </w:pPr>
      <w:r>
        <w:rPr/>
        <w:t>Copyright 2007, Timothy A. Davis</w:t>
      </w:r>
    </w:p>
    <w:p>
      <w:pPr>
        <w:pStyle w:val="Normal"/>
        <w:rPr/>
      </w:pPr>
      <w:r>
        <w:rPr/>
        <w:t>Copyright 2007, Tim Davis, University of Florida.</w:t>
      </w:r>
    </w:p>
    <w:p>
      <w:pPr>
        <w:pStyle w:val="Normal"/>
        <w:rPr/>
      </w:pPr>
      <w:r>
        <w:rPr/>
        <w:t>Copyright 2007, Tim Davis</w:t>
      </w:r>
    </w:p>
    <w:p>
      <w:pPr>
        <w:pStyle w:val="Normal"/>
        <w:rPr/>
      </w:pPr>
      <w:r>
        <w:rPr/>
        <w:t>Copyright 2007, T. Davis, with thanks to 'us' (us at neurol dot unizh dot ch) for suggestions.</w:t>
      </w:r>
    </w:p>
    <w:p>
      <w:pPr>
        <w:pStyle w:val="Normal"/>
        <w:rPr/>
      </w:pPr>
      <w:r>
        <w:rPr/>
        <w:t>Copyright 2007, T. Davis</w:t>
      </w:r>
    </w:p>
    <w:p>
      <w:pPr>
        <w:pStyle w:val="Normal"/>
        <w:rPr/>
      </w:pPr>
      <w:r>
        <w:rPr/>
        <w:t>Copyright 2006-2017, Timothy A. Davis, http://www.suitesparse.com</w:t>
      </w:r>
    </w:p>
    <w:p>
      <w:pPr>
        <w:pStyle w:val="Normal"/>
        <w:rPr/>
      </w:pPr>
      <w:r>
        <w:rPr/>
        <w:t>Copyright 2006-2015, Timothy A. Davis, http://www.suitesparse.com MATLAB 8.3.0 now has a -silent option to keep ’mex’ from burbling too much</w:t>
      </w:r>
    </w:p>
    <w:p>
      <w:pPr>
        <w:pStyle w:val="Normal"/>
        <w:rPr/>
      </w:pPr>
      <w:r>
        <w:rPr/>
        <w:t>Copyright 2006-2015, Timothy A. Davis, http://www.suitesparse.com</w:t>
      </w:r>
    </w:p>
    <w:p>
      <w:pPr>
        <w:pStyle w:val="Normal"/>
        <w:rPr/>
      </w:pPr>
      <w:r>
        <w:rPr/>
        <w:t>Copyright 2006-2015, Timothy A. Davis</w:t>
      </w:r>
    </w:p>
    <w:p>
      <w:pPr>
        <w:pStyle w:val="Normal"/>
        <w:rPr/>
      </w:pPr>
      <w:r>
        <w:rPr/>
        <w:t>Copyright 2006-2014, Timothy A. Davis</w:t>
      </w:r>
    </w:p>
    <w:p>
      <w:pPr>
        <w:pStyle w:val="Normal"/>
        <w:rPr/>
      </w:pPr>
      <w:r>
        <w:rPr/>
        <w:t>Copyright 2006-2012, Timothy A. Davis, http://www.suitesparse.com</w:t>
      </w:r>
    </w:p>
    <w:p>
      <w:pPr>
        <w:pStyle w:val="Normal"/>
        <w:rPr/>
      </w:pPr>
      <w:r>
        <w:rPr/>
        <w:t>Copyright 2006-2011, Timothy A. Davis</w:t>
      </w:r>
    </w:p>
    <w:p>
      <w:pPr>
        <w:pStyle w:val="Normal"/>
        <w:rPr/>
      </w:pPr>
      <w:r>
        <w:rPr/>
        <w:t>Copyright 2006-2007, William W. Hager and Timothy A. Davis</w:t>
      </w:r>
    </w:p>
    <w:p>
      <w:pPr>
        <w:pStyle w:val="Normal"/>
        <w:rPr/>
      </w:pPr>
      <w:r>
        <w:rPr/>
        <w:t>Copyright 2006-2007, Timothy A. Davis, http://www.suitesparse.com L = full (L) ; L = full (L) ;</w:t>
      </w:r>
    </w:p>
    <w:p>
      <w:pPr>
        <w:pStyle w:val="Normal"/>
        <w:rPr/>
      </w:pPr>
      <w:r>
        <w:rPr/>
        <w:t>Copyright 2006-2007, Timothy A. Davis, http://www.suitesparse.com</w:t>
      </w:r>
    </w:p>
    <w:p>
      <w:pPr>
        <w:pStyle w:val="Normal"/>
        <w:rPr/>
      </w:pPr>
      <w:r>
        <w:rPr/>
        <w:t>Copyright 2006-2007, Timothy A. Davis</w:t>
      </w:r>
    </w:p>
    <w:p>
      <w:pPr>
        <w:pStyle w:val="Normal"/>
        <w:rPr/>
      </w:pPr>
      <w:r>
        <w:rPr/>
        <w:t>Copyright 2006-2007, The MathWorks, Inc. Used by permission (see http://www.mathworks.com/access/helpdesk/help/techdoc/creating_plots/ bquk5ia-4.html).</w:t>
      </w:r>
    </w:p>
    <w:p>
      <w:pPr>
        <w:pStyle w:val="Normal"/>
        <w:rPr/>
      </w:pPr>
      <w:r>
        <w:rPr/>
        <w:t>Copyright 2006-2007 by Timothy A. Davis, http://www.suitesparse.com</w:t>
      </w:r>
    </w:p>
    <w:p>
      <w:pPr>
        <w:pStyle w:val="Normal"/>
        <w:rPr/>
      </w:pPr>
      <w:r>
        <w:rPr/>
        <w:t>Copyright 2006, Timothy A. Davis, http://www.suitesparse.com</w:t>
      </w:r>
    </w:p>
    <w:p>
      <w:pPr>
        <w:pStyle w:val="Normal"/>
        <w:rPr/>
      </w:pPr>
      <w:r>
        <w:rPr/>
        <w:t>Copyright 2006, Timothy A. Davis</w:t>
      </w:r>
    </w:p>
    <w:p>
      <w:pPr>
        <w:pStyle w:val="Normal"/>
        <w:rPr/>
      </w:pPr>
      <w:r>
        <w:rPr/>
        <w:t>Copyright 2006 Timothy A. Davis</w:t>
      </w:r>
    </w:p>
    <w:p>
      <w:pPr>
        <w:pStyle w:val="Normal"/>
        <w:rPr/>
      </w:pPr>
      <w:r>
        <w:rPr/>
        <w:t>Copyright 2005-2012, Timothy A. Davis, http://www.suitesparse.com</w:t>
      </w:r>
    </w:p>
    <w:p>
      <w:pPr>
        <w:pStyle w:val="Normal"/>
        <w:rPr/>
      </w:pPr>
      <w:r>
        <w:rPr/>
        <w:t>Copyright 2005-2007, Tim Davis, University of Florida. Authors: Tim Davis and Erich Mirable. Availability: http://www.suitesparse.com</w:t>
      </w:r>
    </w:p>
    <w:p>
      <w:pPr>
        <w:pStyle w:val="Normal"/>
        <w:rPr/>
      </w:pPr>
      <w:r>
        <w:rPr/>
        <w:t>Copyright 2005 by Ekanathan Palamadai Natarajan</w:t>
      </w:r>
    </w:p>
    <w:p>
      <w:pPr>
        <w:pStyle w:val="Normal"/>
        <w:rPr/>
      </w:pPr>
      <w:r>
        <w:rPr/>
        <w:t>Copyright 2005 Radical Eye Software"/&gt;; meta name="Producer" content="ESP Ghostscript 8.15"/&gt;; meta name="CreationDate" content=""/&gt;; head&gt;; body&gt;; pre&gt;; Algorithm 8xx: SuiteSparseQR, a multifrontal multithreaded sparse QR factorization package TIMOTHY A. DAVIS University of Florida</w:t>
      </w:r>
    </w:p>
    <w:p>
      <w:pPr>
        <w:pStyle w:val="Normal"/>
        <w:rPr/>
      </w:pPr>
      <w:r>
        <w:rPr/>
        <w:t>Copyright 2004-2012, University of Florida</w:t>
      </w:r>
    </w:p>
    <w:p>
      <w:pPr>
        <w:pStyle w:val="Normal"/>
        <w:rPr/>
      </w:pPr>
      <w:r>
        <w:rPr/>
        <w:t>Copyright 2004-2009, Univ. of Florida http://www.suitesparse.com</w:t>
      </w:r>
    </w:p>
    <w:p>
      <w:pPr>
        <w:pStyle w:val="Normal"/>
        <w:rPr/>
      </w:pPr>
      <w:r>
        <w:rPr/>
        <w:t>Copyright 2004-2009, Univ. of Florida KLU Version 1.0.</w:t>
      </w:r>
    </w:p>
    <w:p>
      <w:pPr>
        <w:pStyle w:val="Normal"/>
        <w:rPr/>
      </w:pPr>
      <w:r>
        <w:rPr/>
        <w:t>Copyright 2004-2009, Univ. of Florida</w:t>
      </w:r>
    </w:p>
    <w:p>
      <w:pPr>
        <w:pStyle w:val="Normal"/>
        <w:rPr/>
      </w:pPr>
      <w:r>
        <w:rPr/>
        <w:t>Copyright 2004-2009, Tim Davis. All rights reserved. See the README file for details on permitted use. Note that no code from The MathWorks, Inc, or from SuperLU, or from any other source appears here. The code is written from scratch, from the algorithmic description in Gilbert &amp;; Peierls' and Eisenstat &amp;; Liu's journal papers [1,2].</w:t>
      </w:r>
    </w:p>
    <w:p>
      <w:pPr>
        <w:pStyle w:val="Normal"/>
        <w:rPr/>
      </w:pPr>
      <w:r>
        <w:rPr/>
        <w:t>Copyright 2004-2007, University of Florida with support from Sandia National Laboratories. All Rights Reserved.</w:t>
      </w:r>
    </w:p>
    <w:p>
      <w:pPr>
        <w:pStyle w:val="Normal"/>
        <w:rPr/>
      </w:pPr>
      <w:r>
        <w:rPr/>
        <w:t>Copyright 2004-2007, University of Florida</w:t>
      </w:r>
    </w:p>
    <w:p>
      <w:pPr>
        <w:pStyle w:val="Normal"/>
        <w:rPr/>
      </w:pPr>
      <w:r>
        <w:rPr/>
        <w:t>Copyright 1998-2013, Timothy A. Davis. http://www.suitesparse.com</w:t>
      </w:r>
    </w:p>
    <w:p>
      <w:pPr>
        <w:pStyle w:val="Normal"/>
        <w:rPr/>
      </w:pPr>
      <w:r>
        <w:rPr/>
        <w:t>Copyright 1998-2007, Timothy A. Davis, and Stefan Larimore Developed in collaboration with J. Gilbert and E. Ng. Acknowledgements: This work was supported by the National Science Foundation, under grants DMS-9504974 and DMS-9803599.</w:t>
      </w:r>
    </w:p>
    <w:p>
      <w:pPr>
        <w:pStyle w:val="Normal"/>
        <w:rPr/>
      </w:pPr>
      <w:r>
        <w:rPr/>
        <w:t>Copyright 1998-2007, Timothy A. Davis, and Stefan Larimore Developed in collaboration with J. Gilbert and E. Ng.</w:t>
      </w:r>
    </w:p>
    <w:p>
      <w:pPr>
        <w:pStyle w:val="Normal"/>
        <w:rPr/>
      </w:pPr>
      <w:r>
        <w:rPr/>
        <w:t>Copyright 1998-2007, Timothy A. Davis, Stefan Larimore, and Siva Rajamanickam Developed in collaboration with J. Gilbert and E. Ng. Supported by the National Science Foundation (DMS-9504974, DMS-9803599, CCR-0203270), and a grant from Sandia National Lab.</w:t>
      </w:r>
    </w:p>
    <w:p>
      <w:pPr>
        <w:pStyle w:val="Normal"/>
        <w:rPr/>
      </w:pPr>
      <w:r>
        <w:rPr/>
        <w:t>Copyright 1998-2007, Timothy A. Davis, Stefan Larimore, and Siva Rajamanickam Developed in collaboration with J. Gilbert and E. Ng.</w:t>
      </w:r>
    </w:p>
    <w:p>
      <w:pPr>
        <w:pStyle w:val="Normal"/>
        <w:rPr/>
      </w:pPr>
      <w:r>
        <w:rPr/>
        <w:t>Copyright 1998-2007, Timothy A. Davis</w:t>
      </w:r>
    </w:p>
    <w:p>
      <w:pPr>
        <w:pStyle w:val="Normal"/>
        <w:rPr/>
      </w:pPr>
      <w:r>
        <w:rPr/>
        <w:t>Copyright 1998, G. Karypis) is not distributed with CHOLMOD.</w:t>
      </w:r>
    </w:p>
    <w:p>
      <w:pPr>
        <w:pStyle w:val="Normal"/>
        <w:rPr/>
      </w:pPr>
      <w:r>
        <w:rPr/>
        <w:t>Copyright 1995-2012 by Timothy A. Davis, http://www.suitesparse.com All Rights Reserved. UMFPACK is available under alternate licenses, contact T. Davis for details.</w:t>
      </w:r>
    </w:p>
    <w:p>
      <w:pPr>
        <w:pStyle w:val="Normal"/>
        <w:rPr/>
      </w:pPr>
      <w:r>
        <w:rPr/>
        <w:t>Copyright 1995-2009 by William W. Hager and Timothy A. Davis</w:t>
      </w:r>
    </w:p>
    <w:p>
      <w:pPr>
        <w:pStyle w:val="Normal"/>
        <w:rPr/>
      </w:pPr>
      <w:r>
        <w:rPr/>
        <w:t>Copyright 1995-2009 by Timothy A. Davis. All Rights Reserved. UMFPACK is available under alternate licenses, contact T. Davis for details.</w:t>
      </w:r>
    </w:p>
    <w:p>
      <w:pPr>
        <w:pStyle w:val="Normal"/>
        <w:rPr/>
      </w:pPr>
      <w:r>
        <w:rPr/>
        <w:t>Copyright 1995-2009 by Timothy A. Davis. All Rights Reserved. Type umfpack_details for License.</w:t>
      </w:r>
    </w:p>
    <w:p>
      <w:pPr>
        <w:pStyle w:val="Normal"/>
        <w:rPr/>
      </w:pPr>
      <w:r>
        <w:rPr/>
        <w:t>Copyright 1995-2009 by Timothy A. Davis.</w:t>
      </w:r>
    </w:p>
    <w:p>
      <w:pPr>
        <w:pStyle w:val="Normal"/>
        <w:rPr/>
      </w:pPr>
      <w:r>
        <w:rPr/>
        <w:t>Copyright 1995-2007 by Timothy A. Davis.</w:t>
      </w:r>
    </w:p>
    <w:p>
      <w:pPr>
        <w:pStyle w:val="Normal"/>
        <w:rPr/>
      </w:pPr>
      <w:r>
        <w:rPr/>
        <w:t>Copyright 1995-2007 by Timothy A. Davis, http://www.suitesparse.com</w:t>
      </w:r>
    </w:p>
    <w:p>
      <w:pPr>
        <w:pStyle w:val="Normal"/>
        <w:rPr/>
      </w:pPr>
      <w:r>
        <w:rPr/>
        <w:t>Copyright 1994-2012, Timothy A. Davis, http://www.suitesparse.com, Patrick R. Amestoy, and Iain S. Duff. See ../README.txt for License.</w:t>
      </w:r>
    </w:p>
    <w:p>
      <w:pPr>
        <w:pStyle w:val="Normal"/>
        <w:rPr/>
      </w:pPr>
      <w:r>
        <w:rPr/>
        <w:t>Copyright 1994-2007, Tim Davis, Patrick R. Amestoy, and Iain S. Duff.</w:t>
      </w:r>
    </w:p>
    <w:p>
      <w:pPr>
        <w:pStyle w:val="Normal"/>
        <w:rPr/>
      </w:pPr>
      <w:r>
        <w:rPr/>
        <w:t>Copyright 1994-2007, Tim Davis, Patrick R. Amestoy, Iain S. Duff, and Y. Chen.</w:t>
      </w:r>
    </w:p>
    <w:p>
      <w:pPr>
        <w:pStyle w:val="Normal"/>
        <w:rPr/>
      </w:pPr>
      <w:r>
        <w:rPr/>
        <w:t>Copyright 1990-2015, Timothy A. Davis, http://www.suitesparse.com. In collaboration with Patrick Amestoy, Yanqing Chen, Iain Duff, John Gilbert, Steve Hadfield, William Hager, Stefan Larimore, Leslie Foster, Eka Palamadai Natarajan, Esmond Ng, Siva Rajamanickam, Nuri Yeralan, and Sanjay Ranka.</w:t>
      </w:r>
    </w:p>
    <w:p>
      <w:pPr>
        <w:pStyle w:val="Normal"/>
        <w:rPr/>
      </w:pPr>
      <w:r>
        <w:rPr/>
        <w:t>Copyright 1990-2015, Timothy A. Davis, http://www.suitesparse.com.</w:t>
      </w:r>
    </w:p>
    <w:p>
      <w:pPr>
        <w:pStyle w:val="Normal"/>
        <w:rPr/>
      </w:pPr>
      <w:r>
        <w:rPr/>
        <w:t>Copyright (c), 1996-2015, Timothy A. Davis, Patrick R. Amestoy, and Iain S. Duff. All Rights Reserved. Used in &lt;;YOUR APPLICATION&gt;; under the LGPL v2.1 license.</w:t>
      </w:r>
    </w:p>
    <w:p>
      <w:pPr>
        <w:pStyle w:val="Normal"/>
        <w:rPr/>
      </w:pPr>
      <w:r>
        <w:rPr/>
        <w:t>Copyright (c), 1996-2015, Timothy A. Davis, Patrick R. Amestoy, and Iain S. Duff. All Rights Reserved. Used in &lt;;YOUR APPLICATION&gt;; under the BSD 3-clause license.</w:t>
      </w:r>
    </w:p>
    <w:p>
      <w:pPr>
        <w:pStyle w:val="Normal"/>
        <w:rPr/>
      </w:pPr>
      <w:r>
        <w:rPr/>
        <w:t>Copyright (c), 1996-2015, Timothy A. Davis, Patrick R. Amestoy, and Iain S. Duff. All Rights Reserved.</w:t>
      </w:r>
    </w:p>
    <w:p>
      <w:pPr>
        <w:pStyle w:val="Normal"/>
        <w:rPr/>
      </w:pPr>
      <w:r>
        <w:rPr/>
        <w:t>Copyright (c) by Timothy A. Davis, Yanqing Chen, Patrick R. Amestoy, and Iain S. Duff. All Rights Reserved. CAMD is available under alternate licenses, contact T. Davis for details.</w:t>
      </w:r>
    </w:p>
    <w:p>
      <w:pPr>
        <w:pStyle w:val="Normal"/>
        <w:rPr/>
      </w:pPr>
      <w:r>
        <w:rPr/>
        <w:t>Copyright (c) by Timothy A. Davis, Patrick R. C Amestoy, and Iain S. Duff. See ../README.txt for License. C email: DrTimothyAldenDavis@gmail.com</w:t>
      </w:r>
    </w:p>
    <w:p>
      <w:pPr>
        <w:pStyle w:val="Normal"/>
        <w:rPr/>
      </w:pPr>
      <w:r>
        <w:rPr/>
        <w:t>Copyright (c) by Timothy A. Davis, */ Patrick R. Amestoy, and Iain S. Duff. See ../README.txt for License. */ email: DrTimothyAldenDavis@gmail.com */</w:t>
      </w:r>
    </w:p>
    <w:p>
      <w:pPr>
        <w:pStyle w:val="Normal"/>
        <w:rPr/>
      </w:pPr>
      <w:r>
        <w:rPr/>
        <w:t>Copyright (c) by Timothy A. Davis, */ Patrick R. Amestoy, and Iain S. Duff. See ../README.txt for License. */ DrTimothyAldenDavis@gmail.com, http://www.suitesparse.com */</w:t>
      </w:r>
    </w:p>
    <w:p>
      <w:pPr>
        <w:pStyle w:val="Normal"/>
        <w:rPr/>
      </w:pPr>
      <w:r>
        <w:rPr/>
        <w:t>Copyright (c) by Timothy A Davis, http://www.suitesparse.com. All Rights Reserved. See README for the License.</w:t>
      </w:r>
    </w:p>
    <w:p>
      <w:pPr>
        <w:pStyle w:val="Normal"/>
        <w:rPr/>
      </w:pPr>
      <w:r>
        <w:rPr/>
        <w:t>Copyright (c) Timothy A. Davis, 2006-2014 4-by-4, nzmax: 10 nnz: 10, 1-norm: 106 col 0 : locations 0 to 2 1 : (0, 42)</w:t>
      </w:r>
    </w:p>
    <w:p>
      <w:pPr>
        <w:pStyle w:val="Normal"/>
        <w:rPr/>
      </w:pPr>
      <w:r>
        <w:rPr/>
        <w:t>Copyright (c) Timothy A. Davis, */ Patrick R. Amestoy, and Iain S. Duff. See ../README.txt for License. */ email: DrTimothyAldenDavis@gmail.com */</w:t>
      </w:r>
    </w:p>
    <w:p>
      <w:pPr>
        <w:pStyle w:val="Normal"/>
        <w:rPr/>
      </w:pPr>
      <w:r>
        <w:rPr/>
        <w:t>Copyright (c) Timothy A Davis, http://www.suitesparse.com. All Rights Reserved. See README for the License.</w:t>
      </w:r>
    </w:p>
    <w:p>
      <w:pPr>
        <w:pStyle w:val="Normal"/>
        <w:rPr/>
      </w:pPr>
      <w:r>
        <w:rPr/>
        <w:t>Copyright (c) 2015, Timothy A. Davis, Sencer Nuri Yeralan, and Sanjay Ranka. http://www.suitesparse.com</w:t>
      </w:r>
    </w:p>
    <w:p>
      <w:pPr>
        <w:pStyle w:val="Normal"/>
        <w:rPr/>
      </w:pPr>
      <w:r>
        <w:rPr/>
        <w:t>Copyright (c) 2013, Timothy A. Davis. No licensing restrictions apply to this file or to the SuiteSparse_config directory. Author: Timothy A. Davis.</w:t>
      </w:r>
    </w:p>
    <w:p>
      <w:pPr>
        <w:pStyle w:val="Normal"/>
        <w:rPr/>
      </w:pPr>
      <w:r>
        <w:rPr/>
        <w:t>Copyright (c) 2013, Timothy A. Davis, Sencer Nuri Yeralan, and Sanjay Ranka. http://www.suitesparse.com</w:t>
      </w:r>
    </w:p>
    <w:p>
      <w:pPr>
        <w:pStyle w:val="Normal"/>
        <w:rPr/>
      </w:pPr>
      <w:r>
        <w:rPr/>
        <w:t>Copyright (c) 2013 by Timothy A. Davis, Yanqing Chen, Patrick R. Amestoy, and Iain S. Duff. See ../README.txt for License. email: DrTimothyAldenDavis@gmail.com</w:t>
      </w:r>
    </w:p>
    <w:p>
      <w:pPr>
        <w:pStyle w:val="Normal"/>
        <w:rPr/>
      </w:pPr>
      <w:r>
        <w:rPr/>
        <w:t>Copyright (c) 2013 by Timothy A. Davis, Yanqing Chen, */ Patrick R. Amestoy, and Iain S. Duff. See ../README.txt for License. */ email: DrTimothyAldenDavis@gmail.com */</w:t>
      </w:r>
    </w:p>
    <w:p>
      <w:pPr>
        <w:pStyle w:val="Normal"/>
        <w:rPr/>
      </w:pPr>
      <w:r>
        <w:rPr/>
        <w:t>Copyright (c) 2012, Timothy A. Davis. No licensing restrictions apply to this file or to the SuiteSparse_config directory. Author: Timothy A. Davis.</w:t>
      </w:r>
    </w:p>
    <w:p>
      <w:pPr>
        <w:pStyle w:val="Normal"/>
        <w:rPr/>
      </w:pPr>
      <w:r>
        <w:rPr/>
        <w:t>Copyright (c) 2011-2012, Timothy A. Davis, http://www.suitesparse.com All rights reserved.</w:t>
      </w:r>
    </w:p>
    <w:p>
      <w:pPr>
        <w:pStyle w:val="Normal"/>
        <w:rPr/>
      </w:pPr>
      <w:r>
        <w:rPr/>
        <w:t>Copyright (c) 2011, Timothy A. Davis</w:t>
      </w:r>
    </w:p>
    <w:p>
      <w:pPr>
        <w:pStyle w:val="Normal"/>
        <w:rPr/>
      </w:pPr>
      <w:r>
        <w:rPr/>
        <w:t>Copyright (c) 2009-2013 by Timothy A. Davis (http://www.suitesparse.com), Patrick R. Amestoy, and Iain S. Duff. All Rights Reserved. AMD is available under alternate licences; contact T. Davis for details.</w:t>
      </w:r>
    </w:p>
    <w:p>
      <w:pPr>
        <w:pStyle w:val="Normal"/>
        <w:rPr/>
      </w:pPr>
      <w:r>
        <w:rPr/>
        <w:t>Copyright (c) 2009-2012, Timothy A. Davis. All rights reserved.</w:t>
      </w:r>
    </w:p>
    <w:p>
      <w:pPr>
        <w:pStyle w:val="Normal"/>
        <w:rPr/>
      </w:pPr>
      <w:r>
        <w:rPr/>
        <w:t>Copyright (c) 2009, Timothy A. Davis. See UFhelp.html for the license, and for help on how to use this program, or click "Help" in the GUI.</w:t>
      </w:r>
    </w:p>
    <w:p>
      <w:pPr>
        <w:pStyle w:val="Normal"/>
        <w:rPr/>
      </w:pPr>
      <w:r>
        <w:rPr/>
        <w:t>Copyright (c) 2008-2015, Timothy A. Davis,</w:t>
      </w:r>
    </w:p>
    <w:p>
      <w:pPr>
        <w:pStyle w:val="Normal"/>
        <w:rPr/>
      </w:pPr>
      <w:r>
        <w:rPr/>
        <w:t>Copyright (c) 2007-2013, University of Florida. Written by Timothy A. Davis (http://www.suitesparse.com), Yanqing Chen, Patrick R. Amestoy, and Iain S. Duff. All Rights Reserved. CAMD is available under alternate licences; contact T. Davis for details.</w:t>
      </w:r>
    </w:p>
    <w:p>
      <w:pPr>
        <w:pStyle w:val="Normal"/>
        <w:rPr/>
      </w:pPr>
      <w:r>
        <w:rPr/>
        <w:t>Copyright (c) 2007-2011, Timothy A. Davis, http://www.suitesparse.com. Distributed under the GNU GPL license (see below). SSMULT is also available under other licenses; contact the author for details.</w:t>
      </w:r>
    </w:p>
    <w:p>
      <w:pPr>
        <w:pStyle w:val="Normal"/>
        <w:rPr/>
      </w:pPr>
      <w:r>
        <w:rPr/>
        <w:t>Copyright (c) 2006-2014, Timothy A. Davis, Oct 10, 2014 http://www.suitesparse.com</w:t>
      </w:r>
    </w:p>
    <w:p>
      <w:pPr>
        <w:pStyle w:val="Normal"/>
        <w:rPr/>
      </w:pPr>
      <w:r>
        <w:rPr/>
        <w:t>Copyright (c) 2006-2012, Timothy A. Davis. http://www.suitesparse.com</w:t>
      </w:r>
    </w:p>
    <w:p>
      <w:pPr>
        <w:pStyle w:val="Normal"/>
        <w:rPr/>
      </w:pPr>
      <w:r>
        <w:rPr/>
        <w:t>Copyright (c) 2006, Timothy A. Davis. http://www.suitesparse.com</w:t>
      </w:r>
    </w:p>
    <w:p>
      <w:pPr>
        <w:pStyle w:val="Normal"/>
        <w:rPr/>
      </w:pPr>
      <w:r>
        <w:rPr/>
        <w:t>Copyright (c) 2006 by Timothy A Davis, http://www.suitesparse.com. All Rights Reserved. See README for the License.</w:t>
      </w:r>
    </w:p>
    <w:p>
      <w:pPr>
        <w:pStyle w:val="Normal"/>
        <w:rPr/>
      </w:pPr>
      <w:r>
        <w:rPr/>
        <w:t>Copyright (c) 2006 by Timothy A Davis, http://www.suitesparse.com. All Rights Reserved. Developed while on sabbatical at Stanford University and Lawrence Berkeley National Laboratory. Refer to the README file for the License.</w:t>
      </w:r>
    </w:p>
    <w:p>
      <w:pPr>
        <w:pStyle w:val="Normal"/>
        <w:rPr/>
      </w:pPr>
      <w:r>
        <w:rPr/>
        <w:t>Copyright (c) 2005-2014. http://www.suitesparse.com</w:t>
      </w:r>
    </w:p>
    <w:p>
      <w:pPr>
        <w:pStyle w:val="Normal"/>
        <w:rPr/>
      </w:pPr>
      <w:r>
        <w:rPr/>
        <w:t>Copyright (c) 2005-2013 by Timothy A. Davis. http://www.suitesparse.com</w:t>
      </w:r>
    </w:p>
    <w:p>
      <w:pPr>
        <w:pStyle w:val="Normal"/>
        <w:rPr/>
      </w:pPr>
      <w:r>
        <w:rPr/>
        <w:t>Copyright (c) 2005-2013 by Timothy A. Davis. All Rights Reserved.\n"</w:t>
      </w:r>
    </w:p>
    <w:p>
      <w:pPr>
        <w:pStyle w:val="Normal"/>
        <w:rPr/>
      </w:pPr>
      <w:r>
        <w:rPr/>
        <w:t>Copyright (c) 2005-2013 by Timothy A. Davis. All Rights Reserved.</w:t>
      </w:r>
    </w:p>
    <w:p>
      <w:pPr>
        <w:pStyle w:val="Normal"/>
        <w:rPr/>
      </w:pPr>
      <w:r>
        <w:rPr/>
        <w:t>Copyright (c) 2005-2012 by Timothy A. Davis, http://www.suitesparse.com. */ All Rights Reserved. See ../Doc/License for License. */</w:t>
      </w:r>
    </w:p>
    <w:p>
      <w:pPr>
        <w:pStyle w:val="Normal"/>
        <w:rPr/>
      </w:pPr>
      <w:r>
        <w:rPr/>
        <w:t>Copyright (c) 2005-2012 by Timothy A. Davis, c http://www.suitesparse.com. All Rights Reserved. See ../Doc/License c for License.</w:t>
      </w:r>
    </w:p>
    <w:p>
      <w:pPr>
        <w:pStyle w:val="Normal"/>
        <w:rPr/>
      </w:pPr>
      <w:r>
        <w:rPr/>
        <w:t>Copyright (c) 2005-2012 by Timothy A. Davis, c http://www.suitesparse.com All Rights Reserved. See ../Doc/License c for License.</w:t>
      </w:r>
    </w:p>
    <w:p>
      <w:pPr>
        <w:pStyle w:val="Normal"/>
        <w:rPr/>
      </w:pPr>
      <w:r>
        <w:rPr/>
        <w:t>Copyright (c) 2005-2012 by Timothy A. Davis, */ http://www.suitesparse.com. All Rights Reserved. See ../Doc/License */ for License. */</w:t>
      </w:r>
    </w:p>
    <w:p>
      <w:pPr>
        <w:pStyle w:val="Normal"/>
        <w:rPr/>
      </w:pPr>
      <w:r>
        <w:rPr/>
        <w:t>Copyright (c) 2005 by Timothy A. Davis. All Rights Reserved. See ../Doc/License for License.</w:t>
      </w:r>
    </w:p>
    <w:p>
      <w:pPr>
        <w:pStyle w:val="Normal"/>
        <w:rPr/>
      </w:pPr>
      <w:r>
        <w:rPr/>
        <w:t>Copyright (c) 2004-2007, University of Florida. with support from Sandia National Laboratories. All Rights Reserved.</w:t>
      </w:r>
    </w:p>
    <w:p>
      <w:pPr>
        <w:pStyle w:val="Normal"/>
        <w:rPr/>
      </w:pPr>
      <w:r>
        <w:rPr/>
        <w:t>Copyright (c) 2003 by Timothy A. Davis. All Rights Reserved.</w:t>
      </w:r>
    </w:p>
    <w:p>
      <w:pPr>
        <w:pStyle w:val="Normal"/>
        <w:rPr/>
      </w:pPr>
      <w:r>
        <w:rPr/>
        <w:t>Copyright (c) 1998-2007, Timothy A. Davis. All Rights Reserved. See the colamd.c file for the License.</w:t>
      </w:r>
    </w:p>
    <w:p>
      <w:pPr>
        <w:pStyle w:val="Normal"/>
        <w:rPr/>
      </w:pPr>
      <w:r>
        <w:rPr/>
        <w:t>Copyright (c) 1998-2007, Timothy A. Davis, All Rights Reserved. See the colamd.c file for the License.</w:t>
      </w:r>
    </w:p>
    <w:p>
      <w:pPr>
        <w:pStyle w:val="Normal"/>
        <w:rPr/>
      </w:pPr>
      <w:r>
        <w:rPr/>
        <w:t>Copyright (c) 1998-2007, Timothy A. Davis, All Rights Reserved. COLAMD is also available under alternate licenses, contact T. Davis for details.</w:t>
      </w:r>
    </w:p>
    <w:p>
      <w:pPr>
        <w:pStyle w:val="Normal"/>
        <w:rPr/>
      </w:pPr>
      <w:r>
        <w:rPr/>
        <w:t>Copyright (c) 1998-2007, Timothy A. Davis, All Rights Reserved.</w:t>
      </w:r>
    </w:p>
    <w:p>
      <w:pPr>
        <w:pStyle w:val="Normal"/>
        <w:rPr/>
      </w:pPr>
      <w:r>
        <w:rPr/>
        <w:t>Copyright (c) 1998-2005 by the University of Florida. All Rights Reserved. COLAMD is also available under alternate licenses, contact T. Davis for details.</w:t>
      </w:r>
    </w:p>
    <w:p>
      <w:pPr>
        <w:pStyle w:val="Normal"/>
        <w:rPr/>
      </w:pPr>
      <w:r>
        <w:rPr/>
        <w:t>Copyright (c) 1996-2013 by Timothy A. Davis, Patrick R. Amestoy, and Iain S. Duff. See ../README.txt for License. email: DrTimothyAldenDavis@gmail.com</w:t>
      </w:r>
    </w:p>
    <w:p>
      <w:pPr>
        <w:pStyle w:val="Normal"/>
        <w:rPr/>
      </w:pPr>
      <w:r>
        <w:rPr/>
        <w:t>Copyright (c) 1996-2013 by Timothy A. Davis, */ Patrick R. Amestoy, and Iain S. Duff. See ../README.txt for License. */ email: DrTimothyAldenDavis@gmail.com */</w:t>
      </w:r>
    </w:p>
    <w:p>
      <w:pPr>
        <w:pStyle w:val="Normal"/>
        <w:rPr/>
      </w:pPr>
      <w:r>
        <w:rPr/>
        <w:t>Copyright (c) 1995-2013 by Timothy A. Davis, http://www.suitesparse.com</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Univ. of Florida. Authors: Timothy A. Davis, Sivasankaran Rajamanickam, and Stefan Larimore See License.txt for the Version 2.1 of the GNU Lesser General Public License</w:t>
      </w:r>
    </w:p>
    <w:p>
      <w:pPr>
        <w:pStyle w:val="Normal"/>
        <w:rPr/>
      </w:pPr>
      <w:r>
        <w:rPr/>
        <w:t>Copyright (C) 2014,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14, Timothy A. Davis This specific file (CHOLMOD/Include/cholmod_function.h) has no license restrictions at all. You may freely include this in your applications, and modify it at will.</w:t>
      </w:r>
    </w:p>
    <w:p>
      <w:pPr>
        <w:pStyle w:val="Normal"/>
        <w:rPr/>
      </w:pPr>
      <w:r>
        <w:rPr/>
        <w:t>Copyright (C) 2014, Timothy A. Davis CHOLMOD/Include/cholmod_gpu.h and the CHOLMOD GPU Module are licensed under Version 2.0 of the GNU General Public License. See gpl.txt for a text of the license. CHOLMOD is also available under other licenses; contact authors for details. http://www.suitesparse.com</w:t>
      </w:r>
    </w:p>
    <w:p>
      <w:pPr>
        <w:pStyle w:val="Normal"/>
        <w:rPr/>
      </w:pPr>
      <w:r>
        <w:rPr/>
        <w:t>Copyright (C) 2007, Timothy A. Davis. See License.txt for the Version 2.1 of the GNU Lesser General Public License http://www.suitesparse.com</w:t>
      </w:r>
    </w:p>
    <w:p>
      <w:pPr>
        <w:pStyle w:val="Normal"/>
        <w:rPr/>
      </w:pPr>
      <w:r>
        <w:rPr/>
        <w:t>Copyright (C) 2006-2009, Timothy A. Davis RBio is also available under other licenses; contact authors for details. http://www.suitesparse.com</w:t>
      </w:r>
    </w:p>
    <w:p>
      <w:pPr>
        <w:pStyle w:val="Normal"/>
        <w:rPr/>
      </w:pPr>
      <w:r>
        <w:rPr/>
        <w:t>Copyright (C) 2006, Timothy A. Davis UFcollection is also available under other licenses; contact authors for details. http://www.suitesparse.com.</w:t>
      </w:r>
    </w:p>
    <w:p>
      <w:pPr>
        <w:pStyle w:val="Normal"/>
        <w:rPr/>
      </w:pPr>
      <w:r>
        <w:rPr/>
        <w:t>Copyright (C) 2005-2013, Univ. of Florida. Authors: Timothy A. Davis, Sivasankaran Rajamanickam, and Stefan Larimore. Closely based on COLAMD by Davis, Stefan Larimore, in collaboration with Esmond Ng, and John Gilbert. http://www.suitesparse.com</w:t>
      </w:r>
    </w:p>
    <w:p>
      <w:pPr>
        <w:pStyle w:val="Normal"/>
        <w:rPr/>
      </w:pPr>
      <w:r>
        <w:rPr/>
        <w:t>Copyright (C) 2005-2013,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partition.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internal.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re.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_config.h is licensed under Version 2.1 of the GNU Lesser General Public License. See lesser.txt for a text of the license. CHOLMOD is also available under other licenses; contact authors for details.</w:t>
      </w:r>
    </w:p>
    <w:p>
      <w:pPr>
        <w:pStyle w:val="Normal"/>
        <w:rPr/>
      </w:pPr>
      <w:r>
        <w:rPr/>
        <w:t>Copyright (C) 2005-2013, Univ. of Florida. Author: Timothy A. Davis CHOLMOD/Include/cholmod.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Partition Module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3,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13,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13,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13, Timothy A. Davis CHOLMOD/Include/cholmod_cholesky.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12,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12,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either Univ. of Florida or T. Davis, depending on the file.</w:t>
      </w:r>
    </w:p>
    <w:p>
      <w:pPr>
        <w:pStyle w:val="Normal"/>
        <w:rPr/>
      </w:pPr>
      <w:r>
        <w:rPr/>
        <w:t>Copyright (C) 2005-2006, Univ. of Florida. Author: Timothy A. Davis The CHOLMOD/Partition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The CHOLMOD/Core Module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io64.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Include/cholmod_blas.h is licensed under Version 2.1 of the GNU Lesser General Public License. See lesser.txt for a text of the license. CHOLMOD is also available under other licenses; contact authors for details.</w:t>
      </w:r>
    </w:p>
    <w:p>
      <w:pPr>
        <w:pStyle w:val="Normal"/>
        <w:rPr/>
      </w:pPr>
      <w:r>
        <w:rPr/>
        <w:t>Copyright (C) 2005-2006, Univ. of Florida. Author: Timothy A. Davis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Check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and William W. Hager. The CHOLMOD/Modify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Include/cholmod_modify.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and William W. Hager CHOLMOD is also available under other licenses; contact authors for details. http://www.suitesparse.com</w:t>
      </w:r>
    </w:p>
    <w:p>
      <w:pPr>
        <w:pStyle w:val="Normal"/>
        <w:rPr/>
      </w:pPr>
      <w:r>
        <w:rPr/>
        <w:t>Copyright (C) 2005-2006, Timothy A. Davis The CHOLMOD/Tcov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Supernodal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rixOps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MATLAB Module is licensed under Version 2.0 of the GNU General Public License. See gpl.txt for a text of the license. CHOLMOD is also available under other licenses; contact authors for details. http://www.suitesparse.com MATLAB(tm) is a Trademark of The MathWorks, Inc.</w:t>
      </w:r>
    </w:p>
    <w:p>
      <w:pPr>
        <w:pStyle w:val="Normal"/>
        <w:rPr/>
      </w:pPr>
      <w:r>
        <w:rPr/>
        <w:t>Copyright (C) 2005-2006, Timothy A. Davis The CHOLMOD/GPU Module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The CHOLMOD/Demo Module is licensed under Version 2.0 of the GNU General Public License. See gpl.txt for a text of the license. CHOLMOD is also available under other licenses; contact authors for details.</w:t>
      </w:r>
    </w:p>
    <w:p>
      <w:pPr>
        <w:pStyle w:val="Normal"/>
        <w:rPr/>
      </w:pPr>
      <w:r>
        <w:rPr/>
        <w:t>Copyright (C) 2005-2006, Timothy A. Davis The CHOLMOD/Cholesky Module is licensed under Version 2.1 of the GNU Lesser General Public License. See lesser.txt for a text of the license. CHOLMOD is also available under other licenses; contact authors for details.</w:t>
      </w:r>
    </w:p>
    <w:p>
      <w:pPr>
        <w:pStyle w:val="Normal"/>
        <w:rPr/>
      </w:pPr>
      <w:r>
        <w:rPr/>
        <w:t>Copyright (C) 2005-2006, Timothy A. Davis CHOLMOD/Include/cholmod_supernodal.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matrixops.h is licensed under Version 2.0 of the GNU General Public License. See gpl.txt for a text of the license. CHOLMOD is also available under other licenses; contact authors for details. http://www.suitesparse.com</w:t>
      </w:r>
    </w:p>
    <w:p>
      <w:pPr>
        <w:pStyle w:val="Normal"/>
        <w:rPr/>
      </w:pPr>
      <w:r>
        <w:rPr/>
        <w:t>Copyright (C) 2005-2006, Timothy A. Davis CHOLMOD/Include/cholmod_check.h is licensed under Version 2.1 of the GNU Lesser General Public License. See lesser.txt for a text of the license. CHOLMOD is also available under other licenses; contact authors for details. http://www.suitesparse.com</w:t>
      </w:r>
    </w:p>
    <w:p>
      <w:pPr>
        <w:pStyle w:val="Normal"/>
        <w:rPr/>
      </w:pPr>
      <w:r>
        <w:rPr/>
        <w:t>Copyright (C) 2005-2006, Timothy A. Davis CHOLMOD is also available under other licenses; contact authors for details. http://www.suitesparse.com</w:t>
      </w:r>
    </w:p>
    <w:p>
      <w:pPr>
        <w:pStyle w:val="Normal"/>
        <w:rPr/>
      </w:pPr>
      <w:r>
        <w:rPr/>
        <w:t>Copyright (C) 2005-2006, Timothy A. Davis CHOLMOD is also available under other licenses; contact authors for details. MATLAB(tm) is a Registered Trademark of The MathWorks, Inc. http://www.suitesparse.com</w:t>
      </w:r>
    </w:p>
    <w:p>
      <w:pPr>
        <w:pStyle w:val="Normal"/>
        <w:rPr/>
      </w:pPr>
      <w:r>
        <w:rPr/>
        <w:t>Copyright (C) 2004-2013, University of Florida by Timothy A. Davis and Ekanathan Palamadai. KLU is also available under other licenses; contact authors for details. http://www.suitesparse.com</w:t>
      </w:r>
    </w:p>
    <w:p>
      <w:pPr>
        <w:pStyle w:val="Normal"/>
        <w:rPr/>
      </w:pPr>
      <w:r>
        <w:rPr/>
        <w:t>Copyright (C) 2004-2012, University of Florida BTF is also available under other licenses; contact the author for details. http://www.suitesparse.com</w:t>
      </w:r>
    </w:p>
    <w:p>
      <w:pPr>
        <w:pStyle w:val="Normal"/>
        <w:rPr/>
      </w:pPr>
      <w:r>
        <w:rPr/>
        <w:t>Copyright (C) 2004 by: Timothy A. Davis, Patrick Amestoy, Iain S. Duff, John K. Reid. Modifications for CAMD authored by Davis and Yanqing "Morris" Chen.</w:t>
      </w:r>
    </w:p>
    <w:p>
      <w:pPr>
        <w:pStyle w:val="Normal"/>
        <w:rPr/>
      </w:pPr>
      <w:r>
        <w:rPr/>
        <w:t>Copyright (C) 2004 by: Timothy A. Davis, Patrick Amestoy, Iain S. Duff, John K. Reid.</w:t>
      </w:r>
    </w:p>
    <w:p>
      <w:pPr>
        <w:pStyle w:val="Normal"/>
        <w:rPr/>
      </w:pPr>
      <w:r>
        <w:rPr/>
        <w:t>Copyright (C) 1995 by: C Timothy A. Davis, Patrick Amestoy, Iain S. Duff, &amp;; John K. Rei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 or BSD) and 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11:00Z</dcterms:created>
  <dc:creator>Navia</dc:creator>
  <dc:description/>
  <cp:keywords/>
  <dc:language>en-US</dc:language>
  <cp:lastModifiedBy>wangyue (AG)</cp:lastModifiedBy>
  <dcterms:modified xsi:type="dcterms:W3CDTF">2020-03-21T1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